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91440</wp:posOffset>
                </wp:positionV>
                <wp:extent cx="4192905" cy="1612265"/>
                <wp:effectExtent l="5715" t="5715" r="5080" b="137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2920" cy="1612440"/>
                        </a:xfrm>
                        <a:prstGeom prst="cloudCallout">
                          <a:avLst>
                            <a:gd name="adj1" fmla="val -30541"/>
                            <a:gd name="adj2" fmla="val 5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.9pt;margin-top:7.2pt;width:330.1pt;height:126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yellow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848995</wp:posOffset>
            </wp:positionV>
            <wp:extent cx="3284855" cy="275907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283845</wp:posOffset>
                </wp:positionV>
                <wp:extent cx="2587625" cy="61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17365D"/>
                                <w:sz w:val="56"/>
                                <w:szCs w:val="56"/>
                              </w:rPr>
                              <w:t>残暑お見舞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48.2pt;mso-wrap-distance-left:9.05pt;mso-wrap-distance-right:9.05pt;mso-wrap-distance-top:0pt;mso-wrap-distance-bottom:0pt;margin-top:22.35pt;mso-position-vertical-relative:text;margin-left: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17365D"/>
                          <w:sz w:val="56"/>
                          <w:szCs w:val="56"/>
                        </w:rPr>
                        <w:t>残暑お見舞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2945</wp:posOffset>
                </wp:positionH>
                <wp:positionV relativeFrom="paragraph">
                  <wp:posOffset>724535</wp:posOffset>
                </wp:positionV>
                <wp:extent cx="2435225" cy="67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17365D"/>
                                <w:sz w:val="56"/>
                                <w:szCs w:val="56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53pt;mso-wrap-distance-left:9.05pt;mso-wrap-distance-right:9.05pt;mso-wrap-distance-top:0pt;mso-wrap-distance-bottom:0pt;margin-top:57.05pt;mso-position-vertical-relative:text;margin-left:15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17365D"/>
                          <w:sz w:val="56"/>
                          <w:szCs w:val="56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cp:keywords/>
  <dc:language>en-US</dc:language>
  <cp:lastModifiedBy/>
  <dcterms:modified xsi:type="dcterms:W3CDTF">2011-06-20T10:50:00Z</dcterms:modified>
  <cp:revision>3</cp:revision>
  <dc:subject/>
  <dc:title/>
</cp:coreProperties>
</file>