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43800</wp:posOffset>
            </wp:positionH>
            <wp:positionV relativeFrom="paragraph">
              <wp:posOffset>3657600</wp:posOffset>
            </wp:positionV>
            <wp:extent cx="1943100" cy="1700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4195</wp:posOffset>
            </wp:positionH>
            <wp:positionV relativeFrom="paragraph">
              <wp:posOffset>-226060</wp:posOffset>
            </wp:positionV>
            <wp:extent cx="4410075" cy="425831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79030</wp:posOffset>
            </wp:positionH>
            <wp:positionV relativeFrom="paragraph">
              <wp:posOffset>572135</wp:posOffset>
            </wp:positionV>
            <wp:extent cx="3442335" cy="3733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1190</wp:posOffset>
            </wp:positionH>
            <wp:positionV relativeFrom="paragraph">
              <wp:posOffset>300990</wp:posOffset>
            </wp:positionV>
            <wp:extent cx="2166620" cy="12268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53540</wp:posOffset>
            </wp:positionH>
            <wp:positionV relativeFrom="paragraph">
              <wp:posOffset>196850</wp:posOffset>
            </wp:positionV>
            <wp:extent cx="3533140" cy="17722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4070</wp:posOffset>
                </wp:positionH>
                <wp:positionV relativeFrom="paragraph">
                  <wp:posOffset>973455</wp:posOffset>
                </wp:positionV>
                <wp:extent cx="1949450" cy="922655"/>
                <wp:effectExtent l="61595" t="2730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800">
                          <a:off x="0" y="0"/>
                          <a:ext cx="1949400" cy="92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2" h="1307">
                              <a:moveTo>
                                <a:pt x="0" y="1307"/>
                              </a:moveTo>
                              <a:cubicBezTo>
                                <a:pt x="336" y="1078"/>
                                <a:pt x="672" y="849"/>
                                <a:pt x="1019" y="664"/>
                              </a:cubicBezTo>
                              <a:cubicBezTo>
                                <a:pt x="1366" y="479"/>
                                <a:pt x="1788" y="310"/>
                                <a:pt x="2083" y="199"/>
                              </a:cubicBezTo>
                              <a:cubicBezTo>
                                <a:pt x="2378" y="88"/>
                                <a:pt x="2674" y="33"/>
                                <a:pt x="2792" y="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2,1307" path="m0,1307c336,1078,672,849,1019,664c1366,479,1788,310,2083,199c2378,88,2674,33,2792,0e" stroked="t" o:allowincell="f" style="position:absolute;margin-left:264.1pt;margin-top:76.65pt;width:153.45pt;height:72.6pt;mso-wrap-style:none;v-text-anchor:middle;rotation:4">
                <v:fill o:detectmouseclick="t" on="false"/>
                <v:stroke color="red" weight="63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2975</wp:posOffset>
                </wp:positionH>
                <wp:positionV relativeFrom="paragraph">
                  <wp:posOffset>699770</wp:posOffset>
                </wp:positionV>
                <wp:extent cx="2506345" cy="869315"/>
                <wp:effectExtent l="32385" t="95250" r="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2" h="1307">
                              <a:moveTo>
                                <a:pt x="0" y="1307"/>
                              </a:moveTo>
                              <a:cubicBezTo>
                                <a:pt x="336" y="1078"/>
                                <a:pt x="672" y="849"/>
                                <a:pt x="1019" y="664"/>
                              </a:cubicBezTo>
                              <a:cubicBezTo>
                                <a:pt x="1366" y="479"/>
                                <a:pt x="1788" y="310"/>
                                <a:pt x="2083" y="199"/>
                              </a:cubicBezTo>
                              <a:cubicBezTo>
                                <a:pt x="2378" y="88"/>
                                <a:pt x="2674" y="33"/>
                                <a:pt x="2792" y="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2,1307" path="m0,1307c336,1078,672,849,1019,664c1366,479,1788,310,2083,199c2378,88,2674,33,2792,0e" stroked="t" o:allowincell="f" style="position:absolute;margin-left:274.25pt;margin-top:55.1pt;width:197.3pt;height:68.4pt;mso-wrap-style:none;v-text-anchor:middle">
                <v:fill o:detectmouseclick="t" on="false"/>
                <v:stroke color="red" weight="63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7107555" cy="2857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w w:val="88"/>
                                <w:sz w:val="300"/>
                                <w:szCs w:val="3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w w:val="88"/>
                                <w:sz w:val="300"/>
                                <w:szCs w:val="300"/>
                              </w:rPr>
                              <w:t>はく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5pt;height:225pt;mso-wrap-distance-left:9.05pt;mso-wrap-distance-right:9.05pt;mso-wrap-distance-top:0pt;mso-wrap-distance-bottom:0pt;margin-top:126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w w:val="88"/>
                          <w:sz w:val="300"/>
                          <w:szCs w:val="300"/>
                        </w:rPr>
                      </w:pPr>
                      <w:r>
                        <w:rPr>
                          <w:rFonts w:eastAsia="ＭＳ ゴシック;MS Gothic"/>
                          <w:b/>
                          <w:w w:val="88"/>
                          <w:sz w:val="300"/>
                          <w:szCs w:val="300"/>
                        </w:rPr>
                        <w:t>はく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7543800" cy="285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w w:val="150"/>
                                <w:sz w:val="440"/>
                                <w:szCs w:val="4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w w:val="150"/>
                                <w:sz w:val="440"/>
                                <w:szCs w:val="440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25pt;mso-wrap-distance-left:9.05pt;mso-wrap-distance-right:9.05pt;mso-wrap-distance-top:0pt;mso-wrap-distance-bottom:0pt;margin-top:306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w w:val="150"/>
                          <w:sz w:val="440"/>
                          <w:szCs w:val="4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w w:val="150"/>
                          <w:sz w:val="440"/>
                          <w:szCs w:val="440"/>
                        </w:rPr>
                        <w:t>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5358130</wp:posOffset>
                </wp:positionV>
                <wp:extent cx="1714500" cy="1600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w w:val="9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w w:val="90"/>
                                <w:sz w:val="200"/>
                                <w:szCs w:val="20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421.9pt;mso-position-vertical-relative:text;margin-left:54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w w:val="90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/>
                          <w:b/>
                          <w:w w:val="90"/>
                          <w:sz w:val="200"/>
                          <w:szCs w:val="20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3771900</wp:posOffset>
                </wp:positionV>
                <wp:extent cx="12573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72"/>
                                <w:szCs w:val="72"/>
                              </w:rPr>
                              <w:t>一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97pt;mso-position-vertical-relative:text;margin-left: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72"/>
                          <w:szCs w:val="72"/>
                        </w:rPr>
                        <w:t>一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0</wp:posOffset>
                </wp:positionH>
                <wp:positionV relativeFrom="paragraph">
                  <wp:posOffset>5486400</wp:posOffset>
                </wp:positionV>
                <wp:extent cx="21717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40"/>
                                <w:szCs w:val="40"/>
                              </w:rPr>
                              <w:t>今夜は鍋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40"/>
                                <w:szCs w:val="40"/>
                              </w:rPr>
                              <w:t>あたたまろ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32pt;mso-position-vertical-relative:text;margin-left:6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40"/>
                          <w:szCs w:val="40"/>
                        </w:rPr>
                        <w:t>今夜は鍋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b/>
                          <w:sz w:val="40"/>
                          <w:szCs w:val="40"/>
                        </w:rPr>
                        <w:t>あたたまろ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06:00Z</dcterms:created>
  <dc:creator>hanamura</dc:creator>
  <dc:description/>
  <cp:keywords/>
  <dc:language>en-US</dc:language>
  <cp:lastModifiedBy>hanamura</cp:lastModifiedBy>
  <dcterms:modified xsi:type="dcterms:W3CDTF">2011-04-08T07:41:00Z</dcterms:modified>
  <cp:revision>3</cp:revision>
  <dc:subject/>
  <dc:title/>
</cp:coreProperties>
</file>