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800</wp:posOffset>
            </wp:positionH>
            <wp:positionV relativeFrom="paragraph">
              <wp:posOffset>170815</wp:posOffset>
            </wp:positionV>
            <wp:extent cx="4312285" cy="37731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4114800</wp:posOffset>
                </wp:positionV>
                <wp:extent cx="10744200" cy="3314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3314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17.85pt;margin-top:324pt;width:845.95pt;height:260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150</wp:posOffset>
            </wp:positionH>
            <wp:positionV relativeFrom="paragraph">
              <wp:posOffset>2672715</wp:posOffset>
            </wp:positionV>
            <wp:extent cx="1600200" cy="1400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06550</wp:posOffset>
            </wp:positionH>
            <wp:positionV relativeFrom="paragraph">
              <wp:posOffset>2712720</wp:posOffset>
            </wp:positionV>
            <wp:extent cx="1753870" cy="17214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585210</wp:posOffset>
                </wp:positionV>
                <wp:extent cx="6913880" cy="3543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color w:val="FFFFFF"/>
                                <w:w w:val="130"/>
                                <w:sz w:val="500"/>
                                <w:szCs w:val="20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  <w:color w:val="FFFFFF"/>
                                <w:w w:val="130"/>
                                <w:sz w:val="500"/>
                                <w:szCs w:val="200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4pt;height:279pt;mso-wrap-distance-left:9.05pt;mso-wrap-distance-right:9.05pt;mso-wrap-distance-top:0pt;mso-wrap-distance-bottom:0pt;margin-top:282.3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color w:val="FFFFFF"/>
                          <w:w w:val="130"/>
                          <w:sz w:val="500"/>
                          <w:szCs w:val="20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  <w:color w:val="FFFFFF"/>
                          <w:w w:val="130"/>
                          <w:sz w:val="500"/>
                          <w:szCs w:val="200"/>
                        </w:rPr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3245</wp:posOffset>
                </wp:positionH>
                <wp:positionV relativeFrom="paragraph">
                  <wp:posOffset>5765800</wp:posOffset>
                </wp:positionV>
                <wp:extent cx="1523365" cy="1169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color w:val="FFFFFF"/>
                                <w:w w:val="12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color w:val="FFFFFF"/>
                                <w:w w:val="120"/>
                                <w:sz w:val="160"/>
                                <w:szCs w:val="16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92.1pt;mso-wrap-distance-left:9.05pt;mso-wrap-distance-right:9.05pt;mso-wrap-distance-top:0pt;mso-wrap-distance-bottom:0pt;margin-top:454pt;mso-position-vertical-relative:text;margin-left:64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color w:val="FFFFFF"/>
                          <w:w w:val="120"/>
                          <w:sz w:val="160"/>
                          <w:szCs w:val="16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color w:val="FFFFFF"/>
                          <w:w w:val="120"/>
                          <w:sz w:val="160"/>
                          <w:szCs w:val="16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773420</wp:posOffset>
                </wp:positionV>
                <wp:extent cx="1943100" cy="914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w w:val="120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w w:val="120"/>
                                <w:sz w:val="110"/>
                                <w:szCs w:val="110"/>
                              </w:rPr>
                              <w:t>三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454.6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w w:val="120"/>
                          <w:sz w:val="110"/>
                          <w:szCs w:val="11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w w:val="120"/>
                          <w:sz w:val="110"/>
                          <w:szCs w:val="110"/>
                        </w:rPr>
                        <w:t>三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0105</wp:posOffset>
                </wp:positionH>
                <wp:positionV relativeFrom="paragraph">
                  <wp:posOffset>1422400</wp:posOffset>
                </wp:positionV>
                <wp:extent cx="7088505" cy="29787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850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i/>
                                <w:i/>
                                <w:color w:val="FF0000"/>
                                <w:sz w:val="350"/>
                                <w:szCs w:val="35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i/>
                                <w:color w:val="FF0000"/>
                                <w:sz w:val="350"/>
                                <w:szCs w:val="350"/>
                              </w:rPr>
                              <w:t>トマ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15pt;height:234.55pt;mso-wrap-distance-left:9.05pt;mso-wrap-distance-right:9.05pt;mso-wrap-distance-top:0pt;mso-wrap-distance-bottom:0pt;margin-top:112pt;mso-position-vertical-relative:text;margin-left:26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i/>
                          <w:i/>
                          <w:color w:val="FF0000"/>
                          <w:sz w:val="350"/>
                          <w:szCs w:val="350"/>
                        </w:rPr>
                      </w:pPr>
                      <w:r>
                        <w:rPr>
                          <w:rFonts w:eastAsia="ＭＳ ゴシック;MS Gothic"/>
                          <w:b/>
                          <w:i/>
                          <w:color w:val="FF0000"/>
                          <w:sz w:val="350"/>
                          <w:szCs w:val="350"/>
                        </w:rPr>
                        <w:t>トマ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870</wp:posOffset>
                </wp:positionH>
                <wp:positionV relativeFrom="paragraph">
                  <wp:posOffset>4801235</wp:posOffset>
                </wp:positionV>
                <wp:extent cx="1600200" cy="914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w w:val="50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w w:val="50"/>
                                <w:sz w:val="110"/>
                                <w:szCs w:val="110"/>
                              </w:rPr>
                              <w:t>よりど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78.05pt;mso-position-vertical-relative:text;margin-left: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w w:val="50"/>
                          <w:sz w:val="110"/>
                          <w:szCs w:val="11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w w:val="50"/>
                          <w:sz w:val="110"/>
                          <w:szCs w:val="110"/>
                        </w:rPr>
                        <w:t>よりど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075</wp:posOffset>
                </wp:positionH>
                <wp:positionV relativeFrom="paragraph">
                  <wp:posOffset>1193165</wp:posOffset>
                </wp:positionV>
                <wp:extent cx="1914525" cy="685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○○</w:t>
                            </w: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  <w:sz w:val="72"/>
                                <w:szCs w:val="72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54pt;mso-wrap-distance-left:9.05pt;mso-wrap-distance-right:9.05pt;mso-wrap-distance-top:0pt;mso-wrap-distance-bottom:0pt;margin-top:93.95pt;mso-position-vertical-relative:text;margin-left:35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72"/>
                          <w:szCs w:val="72"/>
                        </w:rPr>
                        <w:t>○○</w:t>
                      </w:r>
                      <w:r>
                        <w:rPr>
                          <w:rFonts w:eastAsia="ＭＳ ゴシック;MS Gothic"/>
                          <w:b/>
                          <w:color w:val="FF0000"/>
                          <w:sz w:val="72"/>
                          <w:szCs w:val="72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9180</wp:posOffset>
                </wp:positionH>
                <wp:positionV relativeFrom="paragraph">
                  <wp:posOffset>1188720</wp:posOffset>
                </wp:positionV>
                <wp:extent cx="2099945" cy="7010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i/>
                                <w:i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i/>
                                <w:color w:val="FF0000"/>
                                <w:sz w:val="72"/>
                                <w:szCs w:val="72"/>
                              </w:rPr>
                              <w:t>新鮮！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55.2pt;mso-wrap-distance-left:9.05pt;mso-wrap-distance-right:9.05pt;mso-wrap-distance-top:0pt;mso-wrap-distance-bottom:0pt;margin-top:93.6pt;mso-position-vertical-relative:text;margin-left:48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i/>
                          <w:i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/>
                          <w:b/>
                          <w:i/>
                          <w:color w:val="FF0000"/>
                          <w:sz w:val="72"/>
                          <w:szCs w:val="72"/>
                        </w:rPr>
                        <w:t>新鮮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3810</wp:posOffset>
                </wp:positionH>
                <wp:positionV relativeFrom="paragraph">
                  <wp:posOffset>1170940</wp:posOffset>
                </wp:positionV>
                <wp:extent cx="2352675" cy="14630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color w:val="FFFFFF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FFFF"/>
                                <w:sz w:val="160"/>
                                <w:szCs w:val="160"/>
                              </w:rPr>
                              <w:t>完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  <w:sz w:val="160"/>
                                <w:szCs w:val="16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15.2pt;mso-wrap-distance-left:9.05pt;mso-wrap-distance-right:9.05pt;mso-wrap-distance-top:0pt;mso-wrap-distance-bottom:0pt;margin-top:92.2pt;mso-position-vertical-relative:text;margin-left:10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color w:val="FFFFFF"/>
                          <w:sz w:val="160"/>
                          <w:szCs w:val="16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FFFF"/>
                          <w:sz w:val="160"/>
                          <w:szCs w:val="160"/>
                        </w:rPr>
                        <w:t>完熟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color w:val="FF0000"/>
                          <w:sz w:val="160"/>
                          <w:szCs w:val="16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  <w:sz w:val="160"/>
                          <w:szCs w:val="1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1070</wp:posOffset>
                </wp:positionH>
                <wp:positionV relativeFrom="paragraph">
                  <wp:posOffset>300355</wp:posOffset>
                </wp:positionV>
                <wp:extent cx="5116830" cy="6838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68389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72"/>
                                <w:szCs w:val="72"/>
                              </w:rPr>
                              <w:t>今週のおすすめ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02.9pt;height:53.85pt;mso-wrap-distance-left:9.05pt;mso-wrap-distance-right:9.05pt;mso-wrap-distance-top:0pt;mso-wrap-distance-bottom:0pt;margin-top:23.65pt;mso-position-vertical-relative:text;margin-left:374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723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72"/>
                          <w:szCs w:val="72"/>
                        </w:rPr>
                        <w:t>今週のおすすめ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36:00Z</dcterms:created>
  <dc:creator>hanamura</dc:creator>
  <dc:description/>
  <cp:keywords/>
  <dc:language>en-US</dc:language>
  <cp:lastModifiedBy>hanamura</cp:lastModifiedBy>
  <dcterms:modified xsi:type="dcterms:W3CDTF">2011-04-08T09:08:00Z</dcterms:modified>
  <cp:revision>10</cp:revision>
  <dc:subject/>
  <dc:title/>
</cp:coreProperties>
</file>