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808990</wp:posOffset>
                </wp:positionV>
                <wp:extent cx="6480175" cy="8980170"/>
                <wp:effectExtent l="95885" t="95250" r="94615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89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63.7pt;width:510.2pt;height:707.05pt;mso-wrap-style:none;v-text-anchor:middle">
                <v:fill o:detectmouseclick="t" type="solid" color2="black"/>
                <v:stroke color="red" weight="190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220</wp:posOffset>
            </wp:positionH>
            <wp:positionV relativeFrom="paragraph">
              <wp:posOffset>1348740</wp:posOffset>
            </wp:positionV>
            <wp:extent cx="4033520" cy="184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340</wp:posOffset>
                </wp:positionH>
                <wp:positionV relativeFrom="paragraph">
                  <wp:posOffset>2401570</wp:posOffset>
                </wp:positionV>
                <wp:extent cx="1871345" cy="885825"/>
                <wp:effectExtent l="33020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307">
                              <a:moveTo>
                                <a:pt x="0" y="1307"/>
                              </a:moveTo>
                              <a:cubicBezTo>
                                <a:pt x="336" y="1078"/>
                                <a:pt x="672" y="849"/>
                                <a:pt x="1019" y="664"/>
                              </a:cubicBezTo>
                              <a:cubicBezTo>
                                <a:pt x="1366" y="479"/>
                                <a:pt x="1788" y="310"/>
                                <a:pt x="2083" y="199"/>
                              </a:cubicBezTo>
                              <a:cubicBezTo>
                                <a:pt x="2378" y="88"/>
                                <a:pt x="2674" y="33"/>
                                <a:pt x="2792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307" path="m0,1307c336,1078,672,849,1019,664c1366,479,1788,310,2083,199c2378,88,2674,33,2792,0e" stroked="t" o:allowincell="f" style="position:absolute;margin-left:134.2pt;margin-top:189.1pt;width:147.3pt;height:69.7pt;mso-wrap-style:none;v-text-anchor:middle">
                <v:fill o:detectmouseclick="t" on="false"/>
                <v:stroke color="red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0705</wp:posOffset>
                </wp:positionH>
                <wp:positionV relativeFrom="paragraph">
                  <wp:posOffset>2146935</wp:posOffset>
                </wp:positionV>
                <wp:extent cx="2392045" cy="82994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307">
                              <a:moveTo>
                                <a:pt x="0" y="1307"/>
                              </a:moveTo>
                              <a:cubicBezTo>
                                <a:pt x="336" y="1078"/>
                                <a:pt x="672" y="849"/>
                                <a:pt x="1019" y="664"/>
                              </a:cubicBezTo>
                              <a:cubicBezTo>
                                <a:pt x="1366" y="479"/>
                                <a:pt x="1788" y="310"/>
                                <a:pt x="2083" y="199"/>
                              </a:cubicBezTo>
                              <a:cubicBezTo>
                                <a:pt x="2378" y="88"/>
                                <a:pt x="2674" y="33"/>
                                <a:pt x="2792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307" path="m0,1307c336,1078,672,849,1019,664c1366,479,1788,310,2083,199c2378,88,2674,33,2792,0e" stroked="t" o:allowincell="f" style="position:absolute;margin-left:144.15pt;margin-top:169.05pt;width:188.3pt;height:65.3pt;mso-wrap-style:none;v-text-anchor:middle">
                <v:fill o:detectmouseclick="t" on="false"/>
                <v:stroke color="red" weight="63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0630</wp:posOffset>
            </wp:positionH>
            <wp:positionV relativeFrom="paragraph">
              <wp:posOffset>1163955</wp:posOffset>
            </wp:positionV>
            <wp:extent cx="4140200" cy="39281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53340</wp:posOffset>
                </wp:positionV>
                <wp:extent cx="3883025" cy="1181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>応援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93.05pt;mso-wrap-distance-left:9.05pt;mso-wrap-distance-right:9.05pt;mso-wrap-distance-top:0pt;mso-wrap-distance-bottom:0pt;margin-top:4.2pt;mso-position-vertical-relative:text;margin-left:13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  <w:sz w:val="144"/>
                          <w:szCs w:val="144"/>
                        </w:rPr>
                        <w:t>応援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4182745</wp:posOffset>
                </wp:positionV>
                <wp:extent cx="6277610" cy="1906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30"/>
                                <w:szCs w:val="2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30"/>
                                <w:szCs w:val="230"/>
                              </w:rPr>
                              <w:t>にんじ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150.15pt;mso-wrap-distance-left:9.05pt;mso-wrap-distance-right:9.05pt;mso-wrap-distance-top:0pt;mso-wrap-distance-bottom:0pt;margin-top:329.35pt;mso-position-vertical-relative:text;margin-left: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30"/>
                          <w:szCs w:val="2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30"/>
                          <w:szCs w:val="230"/>
                        </w:rPr>
                        <w:t>にんじ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3665855</wp:posOffset>
                </wp:positionV>
                <wp:extent cx="3383280" cy="652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産　三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1.4pt;mso-wrap-distance-left:9.05pt;mso-wrap-distance-right:9.05pt;mso-wrap-distance-top:0pt;mso-wrap-distance-bottom:0pt;margin-top:288.65pt;mso-position-vertical-relative:text;margin-left: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産　三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696585</wp:posOffset>
                </wp:positionV>
                <wp:extent cx="5219065" cy="3636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63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pacing w:val="200"/>
                                <w:sz w:val="460"/>
                                <w:szCs w:val="4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pacing w:val="200"/>
                                <w:sz w:val="460"/>
                                <w:szCs w:val="400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pacing w:val="200"/>
                                <w:sz w:val="460"/>
                                <w:szCs w:val="4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pacing w:val="200"/>
                                <w:sz w:val="460"/>
                                <w:szCs w:val="4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286.3pt;mso-wrap-distance-left:9.05pt;mso-wrap-distance-right:9.05pt;mso-wrap-distance-top:0pt;mso-wrap-distance-bottom:0pt;margin-top:448.55pt;mso-position-vertical-relative:text;margin-left: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pacing w:val="200"/>
                          <w:sz w:val="460"/>
                          <w:szCs w:val="4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pacing w:val="200"/>
                          <w:sz w:val="460"/>
                          <w:szCs w:val="400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pacing w:val="200"/>
                          <w:sz w:val="460"/>
                          <w:szCs w:val="4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pacing w:val="200"/>
                          <w:sz w:val="460"/>
                          <w:szCs w:val="4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9550</wp:posOffset>
                </wp:positionH>
                <wp:positionV relativeFrom="paragraph">
                  <wp:posOffset>7406005</wp:posOffset>
                </wp:positionV>
                <wp:extent cx="1209675" cy="1310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ＭＳ Ｐゴシック"/>
                                <w:sz w:val="180"/>
                                <w:szCs w:val="18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3.2pt;mso-wrap-distance-left:9.05pt;mso-wrap-distance-right:9.05pt;mso-wrap-distance-top:0pt;mso-wrap-distance-bottom:0pt;margin-top:583.15pt;mso-position-vertical-relative:text;margin-left:4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80"/>
                          <w:szCs w:val="180"/>
                        </w:rPr>
                      </w:pPr>
                      <w:r>
                        <w:rPr>
                          <w:rFonts w:eastAsia="ＭＳ Ｐゴシック"/>
                          <w:sz w:val="180"/>
                          <w:szCs w:val="18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isplayBackgroundShape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5:00Z</dcterms:created>
  <dc:creator>hanamura</dc:creator>
  <dc:description/>
  <cp:keywords/>
  <dc:language>en-US</dc:language>
  <cp:lastModifiedBy>hanamura</cp:lastModifiedBy>
  <dcterms:modified xsi:type="dcterms:W3CDTF">2011-04-07T09:33:00Z</dcterms:modified>
  <cp:revision>9</cp:revision>
  <dc:subject/>
  <dc:title/>
</cp:coreProperties>
</file>